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Release ELBRUS 3.51.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СНОВНЫЕ ДОРАБОТКИ </w:t>
      </w:r>
      <w:r>
        <w:rPr>
          <w:lang w:val="en-US"/>
        </w:rPr>
        <w:t>Release</w:t>
      </w:r>
      <w:r>
        <w:rPr/>
        <w:t xml:space="preserve"> 3.51.</w:t>
      </w:r>
      <w:r>
        <w:rPr>
          <w:lang w:val="en-US"/>
        </w:rPr>
        <w:t>x</w:t>
      </w:r>
      <w:r>
        <w:rPr/>
        <w:t>:  РЕЖИМЫ ОБ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еализован режим переадресации, позволяющий сообщения определенных категорий, передаваемые на определенные индексы, переадресовывать на  указанный индекс. Список переадресаций располагается в файле REDIRECT.INI, который находится в подкаталогах баз данных (указанных в параметрах "база" и "сервер-база" файла ETKKS.INI). Строка переадресации имеет следующий формат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индекс переадресации&gt; = (&lt;список индексов&gt;)&lt;+ или -&gt;(&lt;список категорий&gt;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 </w:t>
      </w:r>
    </w:p>
    <w:p>
      <w:pPr>
        <w:pStyle w:val="Normal"/>
        <w:rPr/>
      </w:pPr>
      <w:r>
        <w:rPr/>
        <w:t xml:space="preserve">&lt;индекс переадресации&gt; - индекс, на который производтися переадресация;     </w:t>
      </w:r>
    </w:p>
    <w:p>
      <w:pPr>
        <w:pStyle w:val="Normal"/>
        <w:rPr/>
      </w:pPr>
      <w:r>
        <w:rPr/>
        <w:t xml:space="preserve">&lt;список индексов&gt; - перечень маршрутных индексов, следующих через  запятую, для которых производится переадресация; </w:t>
      </w:r>
    </w:p>
    <w:p>
      <w:pPr>
        <w:pStyle w:val="Normal"/>
        <w:rPr/>
      </w:pPr>
      <w:r>
        <w:rPr/>
        <w:t xml:space="preserve">&lt;список категорий&gt; - перечень категорий срочности и обработок, следующих через запятую, для которых производится переадресация; </w:t>
      </w:r>
    </w:p>
    <w:p>
      <w:pPr>
        <w:pStyle w:val="Normal"/>
        <w:rPr/>
      </w:pPr>
      <w:r>
        <w:rPr/>
        <w:t>&lt;+ или -&gt; логика отношения к &lt;списку категорий&gt; соответственно "+"-&gt;"для категорий", а "-"-&gt;"исключая категории"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а).  138517 = (138518, 138547)+(П, ПП, Б)</w:t>
      </w:r>
    </w:p>
    <w:p>
      <w:pPr>
        <w:pStyle w:val="Normal"/>
        <w:rPr/>
      </w:pPr>
      <w:r>
        <w:rPr/>
        <w:t>обозначает переардесацию сообщений категорий П, ПП и Б с индексами138518 и 138547 на индекс 138517;</w:t>
      </w:r>
    </w:p>
    <w:p>
      <w:pPr>
        <w:pStyle w:val="Normal"/>
        <w:rPr/>
      </w:pPr>
      <w:r>
        <w:rPr/>
        <w:t>б).  138552 = (138551)-(ПП, СП)</w:t>
      </w:r>
    </w:p>
    <w:p>
      <w:pPr>
        <w:pStyle w:val="Normal"/>
        <w:rPr/>
      </w:pPr>
      <w:r>
        <w:rPr/>
        <w:t>обозначает переадресацию сообщений всех категорий кроме ПП и СП с индексом 138551 на индекс 138552;</w:t>
      </w:r>
    </w:p>
    <w:p>
      <w:pPr>
        <w:pStyle w:val="Normal"/>
        <w:rPr/>
      </w:pPr>
      <w:r>
        <w:rPr/>
        <w:t>в).  138017 = (02 138155, 02 138130)</w:t>
      </w:r>
    </w:p>
    <w:p>
      <w:pPr>
        <w:pStyle w:val="Normal"/>
        <w:rPr/>
      </w:pPr>
      <w:r>
        <w:rPr/>
        <w:t>обозначает передачу сообщений всех категорий для абонентов сети Телекс с номерами 138155 и 138130 на индекс 138017;</w:t>
      </w:r>
    </w:p>
    <w:p>
      <w:pPr>
        <w:pStyle w:val="Normal"/>
        <w:rPr/>
      </w:pPr>
      <w:r>
        <w:rPr/>
        <w:t>г).  02 138117 = 02 138157</w:t>
      </w:r>
    </w:p>
    <w:p>
      <w:pPr>
        <w:pStyle w:val="Normal"/>
        <w:rPr/>
      </w:pPr>
      <w:r>
        <w:rPr/>
        <w:t>обозначает передачу сообщений всех категорий для абонента сети Телекс с номером 138157 на номер 138117.</w:t>
      </w:r>
    </w:p>
    <w:p>
      <w:pPr>
        <w:pStyle w:val="Normal"/>
        <w:rPr/>
      </w:pPr>
      <w:r>
        <w:rPr/>
        <w:t xml:space="preserve"> </w:t>
      </w:r>
      <w:r>
        <w:rPr/>
        <w:t>ПРИМЕЧАНИЕ: Если к направлению, для которого формируется схема переадресации в файле REDIRECT.INI, имеется доставка в файле DELIVERY.SRC, то необходимо в описании доставки указать индекс, который подключается к данному направлению, однако саму доставку к направлению не подключать, так как такое подключение вызовет коммутацию без учета схемы переадре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ализован механизм обработки нагрузки ОП, закрытых по расписанию, но не имеющих ночного или выходного обходов. В файле ETKKS.INI введен параметр</w:t>
      </w:r>
    </w:p>
    <w:p>
      <w:pPr>
        <w:pStyle w:val="Normal"/>
        <w:rPr/>
      </w:pPr>
      <w:r>
        <w:rPr/>
        <w:t xml:space="preserve">     </w:t>
      </w:r>
      <w:r>
        <w:rPr/>
        <w:t>ХРАНЕНИЕ = ...</w:t>
      </w:r>
    </w:p>
    <w:p>
      <w:pPr>
        <w:pStyle w:val="Normal"/>
        <w:rPr/>
      </w:pPr>
      <w:r>
        <w:rPr/>
        <w:t>который имеет формат</w:t>
      </w:r>
    </w:p>
    <w:p>
      <w:pPr>
        <w:pStyle w:val="Normal"/>
        <w:rPr/>
      </w:pPr>
      <w:r>
        <w:rPr/>
        <w:t xml:space="preserve">     </w:t>
      </w:r>
      <w:r>
        <w:rPr/>
        <w:t>ХРАНЕНИЕ = &lt;индекс обработки Р,А,С&gt;/&lt;индекс обработки П,Б&gt;</w:t>
      </w:r>
    </w:p>
    <w:p>
      <w:pPr>
        <w:pStyle w:val="Normal"/>
        <w:rPr/>
      </w:pPr>
      <w:r>
        <w:rPr/>
        <w:t>Например, значение параметра "ХРАНЕНИЕ = 1/911" включит автоматическое перенаправление телеграмм категорий Р,А,С на ХХХ001, а П и Б - на ХХХ911 для всех ОП, закрытых по расписанию. В данном случае оператор РМИТ имеет возможность проанализировать текст телеграммы и принять решение - доставлять ее (например, через почтамт) или вернуть на направление ОП назначения (при этом телеграмма становится в очередь ОП и находится там до его открытия). Возможные варианты:</w:t>
      </w:r>
    </w:p>
    <w:p>
      <w:pPr>
        <w:pStyle w:val="Normal"/>
        <w:rPr/>
      </w:pPr>
      <w:r>
        <w:rPr/>
        <w:t>а). "ХРАНЕНИЕ = 911/911" - все категории обрабатываются на РМИТ.</w:t>
      </w:r>
    </w:p>
    <w:p>
      <w:pPr>
        <w:pStyle w:val="Normal"/>
        <w:rPr/>
      </w:pPr>
      <w:r>
        <w:rPr/>
        <w:t>б). "ХРАНЕНИЕ = 911" - Р,А,С обрабатываются на РМИТ, а П и Б остаются в очереди ОП до открытия. По умолчанию параметр имеет "пустое" значение, то есть, механизм обработки нагрузки ОП, закрытых по расписанию, отклю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еализован режим «Обход по индексу», позволящий назначать в качестве обхода для направления данного канального модуля направление ДРУГОГО КАНАЛЬНОГО МОДУЛЯ. Для этого на канальном модуле нужно организовать направление, указав в качестве его эксплуатационного номера индекс, закрепленный за требуемым направлением на другом канальном модуле и указать тип соединения "Обходное"; прикреплять к такому направлению каналы, устройства, индексы или доставки не обязательно. Например, если необходимо для направления на ГОС5 назначить в качестве ночного обхода направление на почтамт (ХХХ001), но оно находится на другом канальном модуле, то создается направление ГОС5-ОБХОД с эксплуатационным номером ХХХ001, которое и закрепляется за направлением  ГОС5 в качестве ночного обхода. </w:t>
      </w:r>
    </w:p>
    <w:p>
      <w:pPr>
        <w:pStyle w:val="Normal"/>
        <w:rPr/>
      </w:pPr>
      <w:r>
        <w:rPr/>
        <w:t>ПРИМЕЧАНИЕ: Если в качестве обхода используется направление, тип соединения которого отличен от «Обходное», нагрузка из очереди основного направления переходит в очередь направленя обхода (режим «Обход по направлению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ведена возможность предобработки индексированной нагрузки по доставкам</w:t>
      </w:r>
    </w:p>
    <w:p>
      <w:pPr>
        <w:pStyle w:val="Normal"/>
        <w:rPr/>
      </w:pPr>
      <w:r>
        <w:rPr/>
        <w:t xml:space="preserve">DELIVERY.SRC для разделения потока сообщений на части. Для активизации </w:t>
      </w:r>
    </w:p>
    <w:p>
      <w:pPr>
        <w:pStyle w:val="Normal"/>
        <w:rPr/>
      </w:pPr>
      <w:r>
        <w:rPr/>
        <w:t>этой возможности необходимо в файле ETKKS.INI в параметре "доставка-индексы"</w:t>
      </w:r>
    </w:p>
    <w:p>
      <w:pPr>
        <w:pStyle w:val="Normal"/>
        <w:rPr/>
      </w:pPr>
      <w:r>
        <w:rPr/>
        <w:t xml:space="preserve">указать зональные индексы, для которых необходима предобработка по доставке. </w:t>
      </w:r>
    </w:p>
    <w:p>
      <w:pPr>
        <w:pStyle w:val="Normal"/>
        <w:rPr/>
      </w:pPr>
      <w:r>
        <w:rPr/>
        <w:t>Например, параметр:</w:t>
      </w:r>
    </w:p>
    <w:p>
      <w:pPr>
        <w:pStyle w:val="Normal"/>
        <w:rPr/>
      </w:pPr>
      <w:r>
        <w:rPr/>
        <w:t xml:space="preserve">      </w:t>
      </w:r>
      <w:r>
        <w:rPr/>
        <w:t>ДОСТАВКА-ИНДЕКСЫ = 007, 047, 172</w:t>
      </w:r>
    </w:p>
    <w:p>
      <w:pPr>
        <w:pStyle w:val="Normal"/>
        <w:rPr/>
      </w:pPr>
      <w:r>
        <w:rPr/>
        <w:t xml:space="preserve">указывает на необходимость обработки сообщений с этими индексами по </w:t>
      </w:r>
    </w:p>
    <w:p>
      <w:pPr>
        <w:pStyle w:val="Normal"/>
        <w:rPr/>
      </w:pPr>
      <w:r>
        <w:rPr/>
        <w:t xml:space="preserve">адресной строке для определения доставочного отделения; если адресная </w:t>
      </w:r>
    </w:p>
    <w:p>
      <w:pPr>
        <w:pStyle w:val="Normal"/>
        <w:rPr/>
      </w:pPr>
      <w:r>
        <w:rPr/>
        <w:t xml:space="preserve">строка сообщения не соответствует ни одному из вариантов доставок, оно </w:t>
      </w:r>
    </w:p>
    <w:p>
      <w:pPr>
        <w:pStyle w:val="Normal"/>
        <w:rPr/>
      </w:pPr>
      <w:r>
        <w:rPr/>
        <w:t xml:space="preserve">коммутируется на направление в соответствии с индексом. </w:t>
      </w:r>
    </w:p>
    <w:p>
      <w:pPr>
        <w:pStyle w:val="Normal"/>
        <w:rPr/>
      </w:pPr>
      <w:r>
        <w:rPr/>
        <w:t xml:space="preserve">В файле ETKKS.INI допускается указание нескольких параметров </w:t>
      </w:r>
    </w:p>
    <w:p>
      <w:pPr>
        <w:pStyle w:val="Normal"/>
        <w:rPr/>
      </w:pPr>
      <w:r>
        <w:rPr/>
        <w:t>"доставка-индексы"; при этом их значения суммируютя, например:</w:t>
      </w:r>
    </w:p>
    <w:p>
      <w:pPr>
        <w:pStyle w:val="Normal"/>
        <w:rPr/>
      </w:pPr>
      <w:r>
        <w:rPr/>
        <w:t xml:space="preserve">     </w:t>
      </w:r>
      <w:r>
        <w:rPr/>
        <w:t>ДОСТАВКА-ИНДЕКСЫ = 007, 047, 172</w:t>
      </w:r>
    </w:p>
    <w:p>
      <w:pPr>
        <w:pStyle w:val="Normal"/>
        <w:rPr/>
      </w:pPr>
      <w:r>
        <w:rPr/>
        <w:t xml:space="preserve">     </w:t>
      </w:r>
      <w:r>
        <w:rPr/>
        <w:t>ДОСТАВКА-ИНДЕКСЫ = 046, 189</w:t>
      </w:r>
    </w:p>
    <w:p>
      <w:pPr>
        <w:pStyle w:val="Normal"/>
        <w:rPr/>
      </w:pPr>
      <w:r>
        <w:rPr/>
        <w:t xml:space="preserve">активизирует предобработку по доставке для всех перечисленных зональных </w:t>
      </w:r>
    </w:p>
    <w:p>
      <w:pPr>
        <w:pStyle w:val="Normal"/>
        <w:rPr/>
      </w:pPr>
      <w:r>
        <w:rPr/>
        <w:t>инд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токол ОДП: перед телеграммами, которые передаются в обход, передается СИ15 ("В ОБХОД ДЛЯ ХХХХХХ"), где ХХХХХХ - маршрутный индекс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иктограммы на панели под меню сгруппированы так, что соответствуют функциям пункта меню, под которым они находятся. Пиктограмма выхода из программы удалена с панели; в меню «Диспетчер» добавлено подменю «Выход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вращена фунуциональность 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F</w:t>
      </w:r>
      <w:r>
        <w:rPr/>
        <w:t xml:space="preserve">6: переключение мужду открытыми окнами. Доступ к локальному архиву модуля в сетевом режиме осуществляется по 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F</w:t>
      </w:r>
      <w:r>
        <w:rPr/>
        <w:t>6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ОДП: проблема с аппаратами с автостопом. Устранена ситуация, когда сигнал запуска электродвигателя не передавался в канал с отметкой «Запуск ЭД», если после загрузки программы канал переходил в рабочее (не БД) состоя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токол ОДП: проблема передачи «минутного ЛАТ» при снятом «Контроле». Устранена ситуация передачи «минутного ЛАТ» в канал при снятом параметре «Контроль», если после загрузки программы канал переходил в рабочее (не БД) состояние. </w:t>
      </w:r>
    </w:p>
    <w:p>
      <w:pPr>
        <w:pStyle w:val="Normal"/>
        <w:numPr>
          <w:ilvl w:val="0"/>
          <w:numId w:val="2"/>
        </w:numPr>
        <w:rPr/>
      </w:pPr>
      <w:r>
        <w:rPr/>
        <w:t>Протокол ОДП: если канал в состояниии БД принимает более 32 символов,  и текст не идентифицируется как КГ0 или КГ5, в канал передается СИ3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ОДП: проблема «склеивания» текстов при прерывании передачи новым ЗЦЗЦ. Прием ЗЦЗЦ внутри телеграммы (не К) приводит к аннулированию ее текста с передачей в ОП СИ27 «ПОСЛЕ ХХХ ПРОВЕРЬТЕ АННУЛИРОВАНИЕ». Устранена ситуация, приводившая к «склеиванию» предыдущего неаннулированного текста при передаче ЗЦЗЦ внутри текста телеграммы, а именно: передача последовательности символов ЗЗЦЗЦ (т.е. не до конца набранная КГ0 с последующим ПНС)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ОДП: исправлено расположение служебных отметок “ВЫПЛАТУ ПРОСЛЕДИТЬ” и “ПРОВЕРЬТЕ ИСКАЖЕНИЯ”: теперь они располагаются сразу за служебной строкой и завершаются 2 ПС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ОДП: с целью экономии бумаги после ПКС (НННН  ) передается 2 ПС вместо 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3.51.</w:t>
      </w:r>
      <w:r>
        <w:rPr>
          <w:u w:val="single"/>
          <w:lang w:val="en-US"/>
        </w:rPr>
        <w:t>4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токолы АТ и ФЛ: при приеме из канала со статусом «Абонент» при снятом флажке «Контроль» НЕ ПРОВЕРЯЮТСЯ формат автоответа и наличие разделителей «=» в тексте.</w:t>
      </w:r>
    </w:p>
    <w:p>
      <w:pPr>
        <w:pStyle w:val="Normal"/>
        <w:numPr>
          <w:ilvl w:val="0"/>
          <w:numId w:val="2"/>
        </w:numPr>
        <w:rPr/>
      </w:pPr>
      <w:r>
        <w:rPr/>
        <w:t>Протокол АТ: в канале со статусом «Абонент» при снятом флажке «Контроль» НЕ ПРОВЕРЯЕТСЯ наличие заключительного обмена автоответами (т.е. сообщение будет принято, даже если после приема текста последует ОТБОЙ без обмена АО).</w:t>
      </w:r>
    </w:p>
    <w:p>
      <w:pPr>
        <w:pStyle w:val="Normal"/>
        <w:numPr>
          <w:ilvl w:val="0"/>
          <w:numId w:val="2"/>
        </w:numPr>
        <w:rPr/>
      </w:pPr>
      <w:r>
        <w:rPr/>
        <w:t>Протоколы ДН, АТ, ФЛ и СИТ: допускается блокировка канала при обработке внекатегорийной телеграммы (Р).</w:t>
      </w:r>
    </w:p>
    <w:p>
      <w:pPr>
        <w:pStyle w:val="Normal"/>
        <w:numPr>
          <w:ilvl w:val="0"/>
          <w:numId w:val="2"/>
        </w:numPr>
        <w:rPr/>
      </w:pPr>
      <w:r>
        <w:rPr/>
        <w:t>В окне тарификации в буферах, очередях и архиве (вход по ПРОБЕЛу) реализован подсчет слов для телеграмм категории М (международная) в формате &lt;тарифные_слова&gt;/&lt;действительные_слова&gt; (если их количество различаетс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3.51.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токол ОДП: в тексте СИ8 (СИ43) коды ЗАПРОСА АВТООТВЕТА перенесены в конец С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панели направлений введена возможность динамически управлять состоянием блокировки по времени (БВ). Если направление находится в состоянии БВ, можно временно перевести его в рабочее состояние, затем вернуть состояние в БВ. Для управления используется клавиша </w:t>
      </w:r>
      <w:r>
        <w:rPr>
          <w:lang w:val="en-US"/>
        </w:rPr>
        <w:t>F</w:t>
      </w:r>
      <w:r>
        <w:rPr/>
        <w:t xml:space="preserve">8, действующия как переключатель. Факт снятия БВ регистрируется в журнале событий. Направление со снятым БВ отмечается на панели направлений отметкой. Если к моменту выхода из БВ по времени направление все еще остается в режиме «снятого БВ», этот режим автоматически отменяется и убирается отметка на панели направлени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3.51.</w:t>
      </w:r>
      <w:r>
        <w:rPr>
          <w:u w:val="single"/>
          <w:lang w:val="en-US"/>
        </w:rPr>
        <w:t>8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Для телеграмм категории обработки А введено дифференцированное предельное время обработки: для ШТОРМ – 6 мин, для АВАРИЯ – 10 мин, для АВИА – 15 мин в соответствии с «Инструкций о порядке обработки телеграмм…»).</w:t>
      </w:r>
    </w:p>
    <w:p>
      <w:pPr>
        <w:pStyle w:val="Normal"/>
        <w:numPr>
          <w:ilvl w:val="0"/>
          <w:numId w:val="2"/>
        </w:numPr>
        <w:rPr/>
      </w:pPr>
      <w:r>
        <w:rPr/>
        <w:t>Восстановлена сигнализация по замедлению телеграмм в буфере контроля (ожидающих подтверждени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ранена ситуация отсутствия сигнализации по аварии канала, для которого было применено отключение сигнализации клавишей </w:t>
      </w:r>
      <w:r>
        <w:rPr>
          <w:lang w:val="en-US"/>
        </w:rPr>
        <w:t>END</w:t>
      </w:r>
      <w:r>
        <w:rPr/>
        <w:t xml:space="preserve"> с последующей блокировкой.</w:t>
      </w:r>
    </w:p>
    <w:p>
      <w:pPr>
        <w:pStyle w:val="Normal"/>
        <w:numPr>
          <w:ilvl w:val="0"/>
          <w:numId w:val="2"/>
        </w:numPr>
        <w:rPr/>
      </w:pPr>
      <w:r>
        <w:rPr/>
        <w:t>Телеграмма-подтверждение на В и К автоматически формируется  на ХХХ900 смежного центра, передавшего В или К, а не на ХХХ900 центра-отправителя, как ране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«внутреннего» применения введена категория «БЦ», т.е. циркуляр низшего приоритета. БЦ можно использовать для рассылки служебных телеграмм в ОП зоны. При этом, если в очереди направления скопится много БЦ, телеграммы любых других категорий, пришедшие в процессе передачи БЦ, не будут замедлятся. (Не пытайтесь передать БЦ на направление смежного центра, т.к. скорее всего эта попытка окончится неудачей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3.51.1</w:t>
      </w:r>
      <w:r>
        <w:rPr>
          <w:u w:val="single"/>
          <w:lang w:val="en-US"/>
        </w:rPr>
        <w:t>2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В режиме конфигурации в параметрах направления вверен статус “Транзит в АТ”. Если статус включен, он разрешает принимать из оконечного направления телеграммы для автоматического транзита в сеть АТ/Телекс (с индексом сети 02). Если статус выключен (т.е. автоматический транзит запрещен), то:</w:t>
      </w:r>
    </w:p>
    <w:p>
      <w:pPr>
        <w:pStyle w:val="TextBodyIndent"/>
        <w:numPr>
          <w:ilvl w:val="1"/>
          <w:numId w:val="1"/>
        </w:numPr>
        <w:rPr/>
      </w:pPr>
      <w:r>
        <w:rPr/>
        <w:t>на протоколах МЦ и ДН принимаемые из оконечного направления телеграммы передаются в буфер сброса;</w:t>
      </w:r>
    </w:p>
    <w:p>
      <w:pPr>
        <w:pStyle w:val="TextBodyIndent"/>
        <w:numPr>
          <w:ilvl w:val="1"/>
          <w:numId w:val="1"/>
        </w:numPr>
        <w:rPr/>
      </w:pPr>
      <w:r>
        <w:rPr/>
        <w:t>на протоколе ОДП сообщение не принимается, а в ОП передается СИ06 с кодом 09 (“запрещенная категория”).</w:t>
      </w:r>
    </w:p>
    <w:p>
      <w:pPr>
        <w:pStyle w:val="Normal"/>
        <w:ind w:left="1080" w:hanging="0"/>
        <w:rPr/>
      </w:pPr>
      <w:r>
        <w:rPr/>
        <w:t>По умолчению статус выключен.</w:t>
      </w:r>
    </w:p>
    <w:p>
      <w:pPr>
        <w:pStyle w:val="Normal"/>
        <w:numPr>
          <w:ilvl w:val="0"/>
          <w:numId w:val="2"/>
        </w:numPr>
        <w:rPr/>
      </w:pPr>
      <w:r>
        <w:rPr/>
        <w:t>Исправлена ситуация искажения журнальной записи (приемной части) после тарификации сообщения.</w:t>
      </w:r>
    </w:p>
    <w:p>
      <w:pPr>
        <w:pStyle w:val="Normal"/>
        <w:numPr>
          <w:ilvl w:val="0"/>
          <w:numId w:val="2"/>
        </w:numPr>
        <w:rPr/>
      </w:pPr>
      <w:r>
        <w:rPr/>
        <w:t>Исправлена ситуация потери служебного заголовка при приеме из ОП предзаголовка, который заканчивается ВК без П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3.51.1</w:t>
      </w:r>
      <w:r>
        <w:rPr>
          <w:u w:val="single"/>
          <w:lang w:val="en-US"/>
        </w:rPr>
        <w:t>4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 передаче на устройство типа "файл" формируется случайное 8-мизначное    числовое имя файла, 4 младших цифры которого равны номеру по передаче на   это устройств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51.15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Устранено искажение первой буквы служебного заголовка, являющейся русским символом на цифровом регистре (</w:t>
      </w:r>
      <w:r>
        <w:rPr>
          <w:b/>
          <w:bCs/>
          <w:u w:val="single"/>
        </w:rPr>
        <w:t>Ч</w:t>
      </w:r>
      <w:r>
        <w:rPr/>
        <w:t xml:space="preserve">ЕРНИГОВ - </w:t>
      </w:r>
      <w:r>
        <w:rPr>
          <w:b/>
          <w:bCs/>
          <w:u w:val="single"/>
        </w:rPr>
        <w:t>Р</w:t>
      </w:r>
      <w:r>
        <w:rPr/>
        <w:t>ЕРНИГОВ), которое проявлялось в случае отсутствия регистровой комбинайии РУС в начале служебного заголовка.</w:t>
      </w:r>
    </w:p>
    <w:p>
      <w:pPr>
        <w:pStyle w:val="Normal"/>
        <w:numPr>
          <w:ilvl w:val="0"/>
          <w:numId w:val="2"/>
        </w:numPr>
        <w:rPr/>
      </w:pPr>
      <w:r>
        <w:rPr/>
        <w:t>При обработке комбинации забоя слова “&lt;рус&gt;ЬЬ” устранено появление двух пробелов между слов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51.16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токол АТ: устранена ситуация передачи автоответа с включением реквизитов телеграммы при входящем соединени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3.51.17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тимизирован механизм коммутации. При наличии в очереди телеграмм одинаковой категории срочности в первую очередь передаются те из них, которые ближе всего к замедлению. (Например, если в очереди находятся телеграммы категории “А» с временем обработки 15 мин, и приходит телеграмма категории “А” </w:t>
      </w:r>
      <w:r>
        <w:rPr>
          <w:lang w:val="en-US"/>
        </w:rPr>
        <w:t>c</w:t>
      </w:r>
      <w:r>
        <w:rPr/>
        <w:t xml:space="preserve"> временем обработки 6 мин (“ШТОРМ”), то по окончании передачи очередной телеграммы будет передана телеграмма “ШТОРМ”.)</w:t>
      </w:r>
    </w:p>
    <w:p>
      <w:pPr>
        <w:pStyle w:val="Normal"/>
        <w:numPr>
          <w:ilvl w:val="0"/>
          <w:numId w:val="2"/>
        </w:numPr>
        <w:rPr/>
      </w:pPr>
      <w:r>
        <w:rPr/>
        <w:t>Протокол ОДП: исправлена ситуация, когда при передаче телеграммы в момент наступления смены нумерации или блокировки по времени, ее номер не учитывался в квитанциях (соответственно в СИ18 и СИ03).</w:t>
      </w:r>
    </w:p>
    <w:p>
      <w:pPr>
        <w:pStyle w:val="Normal"/>
        <w:numPr>
          <w:ilvl w:val="0"/>
          <w:numId w:val="2"/>
        </w:numPr>
        <w:rPr/>
      </w:pPr>
      <w:r>
        <w:rPr/>
        <w:t>Исправлена ситуация, при которой в отчете трафика по каналам искажался конечный счетчик по каналу (учитывалось “следующее” значение счетчика, которое присваивалось при архивации телеграмме категории “ССС” ). Во избежание искажения отчета - ССС, принимаемые и передаваемые по протоколам МЦ и ОДП (не имеющие при этом номеров приема и передачи), архивируются с номером 0.</w:t>
      </w:r>
    </w:p>
    <w:p>
      <w:pPr>
        <w:pStyle w:val="Normal"/>
        <w:numPr>
          <w:ilvl w:val="0"/>
          <w:numId w:val="2"/>
        </w:numPr>
        <w:rPr/>
      </w:pPr>
      <w:r>
        <w:rPr/>
        <w:t>Исправлена ситуация, при которой в отчетах трафика по каналам и направлениям искажалось количество принятых телеграмм вследствие двойного учета телеграмм, подвергшихся редактированию с сохранением первоначальной коп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ИМЕЧАНИЕ: </w:t>
      </w:r>
    </w:p>
    <w:p>
      <w:pPr>
        <w:pStyle w:val="Normal"/>
        <w:ind w:left="720" w:hanging="0"/>
        <w:rPr/>
      </w:pPr>
      <w:r>
        <w:rPr/>
        <w:t xml:space="preserve">Низовые индексы, указанные в списке параметра СИТ-ИНДЕКСЫ (файл </w:t>
      </w:r>
      <w:r>
        <w:rPr>
          <w:lang w:val="en-US"/>
        </w:rPr>
        <w:t>ETKKS</w:t>
      </w:r>
      <w:r>
        <w:rPr/>
        <w:t>.</w:t>
      </w:r>
      <w:r>
        <w:rPr>
          <w:lang w:val="en-US"/>
        </w:rPr>
        <w:t>INI</w:t>
      </w:r>
      <w:r>
        <w:rPr/>
        <w:t xml:space="preserve">), обрабатываются механизмом АВТОИНДЕКСАЦИИ (по базам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SRC</w:t>
      </w:r>
      <w:r>
        <w:rPr/>
        <w:t xml:space="preserve"> и </w:t>
      </w:r>
      <w:r>
        <w:rPr>
          <w:lang w:val="en-US"/>
        </w:rPr>
        <w:t>DELIVERY</w:t>
      </w:r>
      <w:r>
        <w:rPr/>
        <w:t>.</w:t>
      </w:r>
      <w:r>
        <w:rPr>
          <w:lang w:val="en-US"/>
        </w:rPr>
        <w:t>SRC</w:t>
      </w:r>
      <w:r>
        <w:rPr/>
        <w:t>). Если автоиндексация не желательна – уберите все индексы из списка параметра СИТ-ИНДЕКСЫ, т.е. этот параметр должен быть указан с «пустым» значением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СИТ-ИНДЕКСЫ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9:28:00Z</dcterms:created>
  <dc:creator>Super</dc:creator>
  <dc:description/>
  <dc:language>en-US</dc:language>
  <cp:lastModifiedBy>Slava</cp:lastModifiedBy>
  <dcterms:modified xsi:type="dcterms:W3CDTF">2002-02-12T07:55:00Z</dcterms:modified>
  <cp:revision>3</cp:revision>
  <dc:subject/>
  <dc:title>1</dc:title>
</cp:coreProperties>
</file>